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Предприятие </w:t>
      </w:r>
      <w:r>
        <w:rPr>
          <w:b/>
          <w:sz w:val="24"/>
          <w:szCs w:val="24"/>
        </w:rPr>
        <w:t>ГОСКОРПОРАЦИИ «РОСА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унитарное предприя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Всероссийский научно-исследовательский институт автомати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м. Н.Л. Духова» (</w:t>
      </w:r>
      <w:r>
        <w:rPr>
          <w:b/>
          <w:bCs/>
          <w:sz w:val="24"/>
          <w:szCs w:val="24"/>
        </w:rPr>
        <w:t>ФГУП «ВНИИА»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A STATE CORPORATION “ROSATOM” COMPANY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Federal State Unitary Enterprise 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All-Russian Research Institute of Automatics n. a. N.L. Dukhov” (FSUE “VNIIA”)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ЛАН КАЧЕСТВА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en-US"/>
        </w:rPr>
        <w:t>QUALI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LAN</w:t>
      </w:r>
    </w:p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ИЗГОТОВЛЕНИЯ/ПОСТАВКИ </w:t>
      </w:r>
      <w:r>
        <w:rPr>
          <w:b/>
          <w:sz w:val="24"/>
          <w:szCs w:val="24"/>
          <w:u w:val="single"/>
        </w:rPr>
        <w:t xml:space="preserve">Датчиков избыточного давления  </w:t>
      </w:r>
      <w:r>
        <w:rPr>
          <w:b/>
          <w:sz w:val="22"/>
          <w:szCs w:val="16"/>
          <w:u w:val="single"/>
        </w:rPr>
        <w:t>ТЖИУ406ДИ-М100-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БЛОКА АЭС «БУШЕР-1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 MANUFACTURE/DELIVERY OF </w:t>
      </w:r>
      <w:r>
        <w:rPr>
          <w:b/>
          <w:sz w:val="24"/>
          <w:szCs w:val="24"/>
          <w:u w:val="single"/>
          <w:lang w:val="en-US"/>
        </w:rPr>
        <w:t xml:space="preserve">Overpressure  transmitters  </w:t>
      </w:r>
      <w:r>
        <w:rPr>
          <w:b/>
          <w:sz w:val="22"/>
          <w:szCs w:val="16"/>
          <w:u w:val="single"/>
        </w:rPr>
        <w:t>ТЖИУ</w:t>
      </w:r>
      <w:r>
        <w:rPr>
          <w:b/>
          <w:sz w:val="22"/>
          <w:szCs w:val="16"/>
          <w:u w:val="single"/>
          <w:lang w:val="en-US"/>
        </w:rPr>
        <w:t>406</w:t>
      </w:r>
      <w:r>
        <w:rPr>
          <w:b/>
          <w:sz w:val="22"/>
          <w:szCs w:val="16"/>
          <w:u w:val="single"/>
        </w:rPr>
        <w:t>ДИ</w:t>
      </w:r>
      <w:r>
        <w:rPr>
          <w:b/>
          <w:sz w:val="22"/>
          <w:szCs w:val="16"/>
          <w:u w:val="single"/>
          <w:lang w:val="en-US"/>
        </w:rPr>
        <w:t>-</w:t>
      </w:r>
      <w:r>
        <w:rPr>
          <w:b/>
          <w:sz w:val="22"/>
          <w:szCs w:val="16"/>
          <w:u w:val="single"/>
        </w:rPr>
        <w:t>М</w:t>
      </w:r>
      <w:r>
        <w:rPr>
          <w:b/>
          <w:sz w:val="22"/>
          <w:szCs w:val="16"/>
          <w:u w:val="single"/>
          <w:lang w:val="en-US"/>
        </w:rPr>
        <w:t>100-</w:t>
      </w:r>
      <w:r>
        <w:rPr>
          <w:b/>
          <w:sz w:val="22"/>
          <w:szCs w:val="16"/>
          <w:u w:val="single"/>
        </w:rPr>
        <w:t>АС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FOR BNPP-1</w:t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5396"/>
        <w:gridCol w:w="2409"/>
        <w:gridCol w:w="1418"/>
        <w:gridCol w:w="1937"/>
      </w:tblGrid>
      <w:tr>
        <w:trPr>
          <w:trHeight w:val="73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ОРГАНИЗАЦИЯ, ДОЛЖНОСТ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GANIZATION, POSI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ФАМИЛ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ПОДПИС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SIGNATURE</w:t>
            </w:r>
          </w:p>
        </w:tc>
      </w:tr>
      <w:tr>
        <w:trPr>
          <w:trHeight w:val="105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РАЗРАБОТ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DEVELOP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ГУП «ВНИИА», Инженер 1 категории НКО 00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Cat. 1 engineer,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тов О.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.I. Moloto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УТВЕРЖДЕ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PPROV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ГУП «ВНИИА», Заместитель главного конструктора - Начальник НКО 004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Deputy chief designer – Head of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 А.И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oman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 «СНИИП»</w:t>
            </w:r>
            <w:r>
              <w:rPr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SC</w:t>
            </w:r>
            <w:r>
              <w:rPr>
                <w:sz w:val="24"/>
                <w:szCs w:val="24"/>
                <w:lang w:val="en-US"/>
              </w:rPr>
              <w:t xml:space="preserve"> SNIIP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шеев К.Ю.</w:t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Krivosheev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директор АО «Русатом Сервис»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Technical director JSC RUSATOM SERVIC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озаказчик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PPD 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7"/>
        <w:gridCol w:w="2809"/>
        <w:gridCol w:w="1726"/>
        <w:gridCol w:w="2411"/>
        <w:gridCol w:w="1933"/>
        <w:gridCol w:w="1894"/>
        <w:gridCol w:w="39"/>
        <w:gridCol w:w="1946"/>
      </w:tblGrid>
      <w:tr>
        <w:trPr>
          <w:trHeight w:val="1090" w:hRule="atLeast"/>
          <w:cantSplit w:val="true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АЭС "Бушер-1" / </w:t>
            </w:r>
            <w:r>
              <w:rPr>
                <w:b/>
                <w:bCs/>
                <w:lang w:val="en-US"/>
              </w:rPr>
              <w:t>BNPP</w:t>
            </w:r>
            <w:r>
              <w:rPr>
                <w:b/>
                <w:bCs/>
              </w:rPr>
              <w:t>-1</w:t>
            </w:r>
          </w:p>
        </w:tc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унитарное предприятие «Всероссийский научно-исследовательский институт автоматик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. Н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Л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Духова</w:t>
            </w:r>
            <w:r>
              <w:rPr>
                <w:b/>
                <w:lang w:val="en-US"/>
              </w:rPr>
              <w:t xml:space="preserve">»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deral State Unitary Enterprise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"All-Russian Research Institute of Automatics </w:t>
            </w:r>
            <w:r>
              <w:rPr>
                <w:b/>
                <w:szCs w:val="24"/>
                <w:lang w:val="en-US"/>
              </w:rPr>
              <w:t>n. a.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.L. Dukhov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2 </w:t>
            </w:r>
            <w:r>
              <w:rPr>
                <w:b/>
              </w:rPr>
              <w:t>из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heet 2 of </w:t>
            </w:r>
            <w:r>
              <w:rPr>
                <w:b/>
              </w:rPr>
              <w:t xml:space="preserve"> 9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ЛАН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ЧЕСТВА</w:t>
            </w:r>
            <w:r>
              <w:rPr>
                <w:b/>
                <w:bCs/>
                <w:lang w:val="en-US"/>
              </w:rPr>
              <w:t xml:space="preserve"> / QUALITY PLAN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</w:t>
            </w:r>
            <w:r>
              <w:rPr>
                <w:b/>
                <w:bCs/>
                <w:lang w:val="en-US"/>
              </w:rPr>
              <w:t>. № / Reg No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-ПК-ВНИИА-27-20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BU-QP-VNIIA-27-2018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1" w:hanging="0"/>
              <w:jc w:val="center"/>
              <w:rPr/>
            </w:pP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</w:rPr>
              <w:t xml:space="preserve">Код по </w:t>
            </w: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de</w:t>
            </w:r>
          </w:p>
        </w:tc>
      </w:tr>
      <w:tr>
        <w:trPr>
          <w:trHeight w:val="456" w:hRule="atLeast"/>
          <w:cantSplit w:val="true"/>
        </w:trPr>
        <w:tc>
          <w:tcPr>
            <w:tcW w:w="5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Ред. № / </w:t>
            </w:r>
            <w:r>
              <w:rPr>
                <w:b/>
                <w:bCs/>
                <w:lang w:val="en-US"/>
              </w:rPr>
              <w:t>Red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 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orda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it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ppendix</w:t>
            </w:r>
            <w:r>
              <w:rPr>
                <w:b/>
              </w:rPr>
              <w:t xml:space="preserve"> 1</w:t>
            </w:r>
          </w:p>
        </w:tc>
      </w:tr>
      <w:tr>
        <w:trPr>
          <w:trHeight w:val="7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чертежа 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raw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 No</w:t>
            </w:r>
            <w:r>
              <w:rPr>
                <w:b/>
                <w:bCs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ласс 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afet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las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Контракт между </w:t>
            </w:r>
            <w:r>
              <w:rPr>
                <w:b/>
                <w:bCs/>
                <w:lang w:val="en-US"/>
              </w:rPr>
              <w:t>NPP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</w:rPr>
              <w:t>. и АО «Русатом Сервис» 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ntract between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. and</w:t>
            </w:r>
            <w:r>
              <w:rPr>
                <w:b/>
                <w:lang w:val="en-US" w:eastAsia="en-US" w:bidi="en-US"/>
              </w:rPr>
              <w:t xml:space="preserve">             JSC RUSATOM SERVICE</w:t>
            </w:r>
            <w:r>
              <w:rPr>
                <w:b/>
                <w:bCs/>
                <w:lang w:val="en-US"/>
              </w:rPr>
              <w:t xml:space="preserve"> No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говор между АО «Русатом Сервис» и АО «СНИИП» № </w:t>
            </w:r>
            <w:r>
              <w:rPr>
                <w:b/>
                <w:bCs/>
                <w:lang w:val="en-US"/>
              </w:rPr>
              <w:t>Sub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twee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RUSATOM SERVICE</w:t>
            </w:r>
            <w:r>
              <w:rPr>
                <w:b/>
                <w:bCs/>
                <w:lang w:val="en-US"/>
              </w:rPr>
              <w:t xml:space="preserve"> and            JSC SNIIP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говор между АО «СНИИП» и </w:t>
            </w:r>
            <w:r>
              <w:rPr>
                <w:b/>
              </w:rPr>
              <w:t xml:space="preserve">ФГУП «ВНИИА»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ubcontract between JSC SNIIP and </w:t>
              <w:br/>
              <w:t xml:space="preserve">FSUE “VNIIA” No. </w:t>
            </w:r>
          </w:p>
        </w:tc>
      </w:tr>
      <w:tr>
        <w:trPr>
          <w:trHeight w:val="15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чик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збыточн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</w:t>
            </w:r>
            <w:r>
              <w:rPr>
                <w:b/>
                <w:lang w:val="en-US"/>
              </w:rPr>
              <w:t>.406233.021 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 xml:space="preserve">Overpressure  transmitter </w:t>
            </w:r>
            <w:r>
              <w:rPr>
                <w:b/>
              </w:rPr>
              <w:t>ТЖИУ</w:t>
            </w:r>
            <w:r>
              <w:rPr>
                <w:b/>
                <w:lang w:val="en-US"/>
              </w:rPr>
              <w:t xml:space="preserve">.406233.021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.406233.021С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оответстви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accordance with Appendix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У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-BNPP-1-2018/309/1575-D  от/dd. 09.201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3</w:t>
            </w:r>
            <w:r>
              <w:rPr>
                <w:b/>
                <w:bCs/>
              </w:rPr>
              <w:t xml:space="preserve">09/1501-Д от/dd. 06.09.2017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9/1501-Д/КА6/97320/10-18 от/dd. 17.05.2018</w:t>
            </w:r>
          </w:p>
        </w:tc>
      </w:tr>
      <w:tr>
        <w:trPr>
          <w:trHeight w:val="585" w:hRule="atLeast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 по договор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quipm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чик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збыточн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verpressure  transmitter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spacing w:val="-20"/>
          <w:lang w:val="en-US"/>
        </w:rPr>
        <w:t>WP -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/ witnesspoint,  HP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задержки</w:t>
      </w:r>
      <w:r>
        <w:rPr>
          <w:b/>
          <w:bCs/>
          <w:spacing w:val="-20"/>
          <w:lang w:val="en-US"/>
        </w:rPr>
        <w:t xml:space="preserve"> / holdpoint, WP(R)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по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документам</w:t>
      </w:r>
      <w:r>
        <w:rPr>
          <w:b/>
          <w:bCs/>
          <w:spacing w:val="-20"/>
          <w:lang w:val="en-US"/>
        </w:rPr>
        <w:t xml:space="preserve"> / witness point according to documents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3 из 9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27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3 of 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нтрольн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rol point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хнологическ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л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нтрольн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п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spection  or production operation tit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зделий</w:t>
            </w:r>
            <w:r>
              <w:rPr>
                <w:b/>
                <w:bCs/>
                <w:lang w:val="en-US"/>
              </w:rPr>
              <w:t xml:space="preserve">   (</w:t>
            </w:r>
            <w:r>
              <w:rPr>
                <w:b/>
                <w:bCs/>
              </w:rPr>
              <w:t>деталей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узлов</w:t>
            </w:r>
            <w:r>
              <w:rPr>
                <w:b/>
                <w:bCs/>
                <w:lang w:val="en-US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of product (parts, components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equirements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Документы регистрации результа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ocuments f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recording resul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инспекций, испытаний и свидетельство соответств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spection &amp; Test Status &amp; Certificate of Conformity</w:t>
            </w:r>
          </w:p>
        </w:tc>
      </w:tr>
      <w:tr>
        <w:trPr>
          <w:trHeight w:val="211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ГУП «ВНИИА»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АО «СНИИП»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SC SNII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Русатом Сервис»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ВПО «ЗАЭ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 xml:space="preserve">JSC RUSATOM SERVICE /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VPO ZA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</w:t>
            </w:r>
          </w:p>
        </w:tc>
      </w:tr>
      <w:tr>
        <w:trPr>
          <w:trHeight w:val="126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</w:tr>
      <w:tr>
        <w:trPr>
          <w:trHeight w:val="26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326" w:hRule="atLeast"/>
          <w:cantSplit w:val="true"/>
        </w:trPr>
        <w:tc>
          <w:tcPr>
            <w:tcW w:w="5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КТ 1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P 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Входной контроль материалов и покупных комплектующих изделий (МПКИ) /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iCs/>
                <w:lang w:val="en-US"/>
              </w:rPr>
              <w:t>Incoming control of materials and bought-in components (M&amp;BC)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ПКИ  в соответствии со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пецификацией</w:t>
            </w:r>
            <w:r>
              <w:rPr>
                <w:bCs/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 xml:space="preserve">.406233.021/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M&amp;BC in accordance with the specification of </w:t>
            </w:r>
            <w:r>
              <w:rPr/>
              <w:t>ТЖИУ</w:t>
            </w:r>
            <w:r>
              <w:rPr>
                <w:lang w:val="en-US"/>
              </w:rPr>
              <w:t xml:space="preserve">.406233.021 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29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ТП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ST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Factory standard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</w:t>
            </w:r>
          </w:p>
        </w:tc>
        <w:tc>
          <w:tcPr>
            <w:tcW w:w="232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ы  входного контроля /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lang w:val="en-US"/>
              </w:rPr>
              <w:t>Log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coming</w:t>
            </w:r>
            <w:r>
              <w:rPr>
                <w:bCs/>
              </w:rPr>
              <w:t xml:space="preserve"> </w:t>
            </w:r>
            <w:r>
              <w:rPr>
                <w:iCs/>
                <w:lang w:val="en-US"/>
              </w:rPr>
              <w:t>control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 xml:space="preserve">КТ 2 / </w:t>
            </w:r>
            <w:r>
              <w:rPr>
                <w:lang w:val="en-US"/>
              </w:rPr>
              <w:t xml:space="preserve">CP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 xml:space="preserve">.408831.082, </w:t>
            </w:r>
            <w:r>
              <w:rPr/>
              <w:t>ТЖИУ</w:t>
            </w:r>
            <w:r>
              <w:rPr>
                <w:lang w:val="en-US"/>
              </w:rPr>
              <w:t>.408831.084</w:t>
            </w:r>
            <w:r>
              <w:rPr>
                <w:bCs/>
                <w:iCs/>
                <w:lang w:val="en-US"/>
              </w:rPr>
              <w:t xml:space="preserve">/ Adapter </w:t>
            </w:r>
          </w:p>
          <w:p>
            <w:pPr>
              <w:pStyle w:val="Normal"/>
              <w:rPr/>
            </w:pPr>
            <w:r>
              <w:rPr/>
              <w:t>ТЖИУ</w:t>
            </w:r>
            <w:r>
              <w:rPr>
                <w:lang w:val="en-US"/>
              </w:rPr>
              <w:t xml:space="preserve">.408831.082, </w:t>
            </w:r>
            <w:r>
              <w:rPr/>
              <w:t>ТЖИУ</w:t>
            </w:r>
            <w:r>
              <w:rPr>
                <w:lang w:val="en-US"/>
              </w:rPr>
              <w:t>.408831.08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ЖИУ.408831.082СБ, </w:t>
            </w:r>
          </w:p>
          <w:p>
            <w:pPr>
              <w:pStyle w:val="Normal"/>
              <w:rPr>
                <w:iCs/>
              </w:rPr>
            </w:pPr>
            <w:r>
              <w:rPr/>
              <w:t>ТЖИУ.408831.084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4 из 9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27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4 of 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31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Т</w:t>
            </w:r>
            <w:r>
              <w:rPr>
                <w:lang w:val="en-US"/>
              </w:rPr>
              <w:t xml:space="preserve"> 3 / CP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избыточного</w:t>
            </w:r>
            <w:r>
              <w:rPr>
                <w:lang w:val="en-US"/>
              </w:rPr>
              <w:t xml:space="preserve"> </w:t>
            </w:r>
            <w:r>
              <w:rPr/>
              <w:t>давления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>.406233.02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verpressure  transmitter </w:t>
            </w:r>
            <w:r>
              <w:rPr/>
              <w:t>ТЖИУ</w:t>
            </w:r>
            <w:r>
              <w:rPr>
                <w:lang w:val="en-US"/>
              </w:rPr>
              <w:t>.406233.0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ЖИУ.406233.021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Т 4 / </w:t>
            </w:r>
            <w:r>
              <w:rPr>
                <w:lang w:val="en-US"/>
              </w:rPr>
              <w:t xml:space="preserve">CP 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-сдаточные испытания </w:t>
            </w:r>
          </w:p>
          <w:p>
            <w:pPr>
              <w:pStyle w:val="Normal"/>
              <w:rPr/>
            </w:pPr>
            <w:r>
              <w:rPr/>
              <w:t xml:space="preserve">(ПСИ) /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ceptance test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быточного давления ТЖИУ.406233.021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verpressure</w:t>
            </w:r>
            <w:r>
              <w:rPr/>
              <w:t xml:space="preserve">  </w:t>
            </w:r>
            <w:r>
              <w:rPr>
                <w:lang w:val="en-US"/>
              </w:rPr>
              <w:t>transmitter</w:t>
            </w:r>
            <w:r>
              <w:rPr/>
              <w:t xml:space="preserve"> ТЖИУ.406233.0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Cs/>
                <w:lang w:val="en-US"/>
              </w:rPr>
            </w:pPr>
            <w:r>
              <w:rPr>
                <w:b w:val="false"/>
                <w:sz w:val="20"/>
              </w:rPr>
              <w:t>ТЖИУ.406233.001ТУ3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испытаний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log</w:t>
            </w:r>
          </w:p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Т 5 / </w:t>
            </w:r>
            <w:r>
              <w:rPr>
                <w:lang w:val="en-US"/>
              </w:rPr>
              <w:t xml:space="preserve">CP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Приемочная инспекция, включая: контроль документации, поставляемой с оборудованием, контроль упаковки, маркировки и консервации  оборудования /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cceptance inspection, including: documentation inspection, shipped with the equipment, inspection of equipment's package, marking and con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избыточного</w:t>
            </w:r>
            <w:r>
              <w:rPr>
                <w:lang w:val="en-US"/>
              </w:rPr>
              <w:t xml:space="preserve"> </w:t>
            </w:r>
            <w:r>
              <w:rPr/>
              <w:t>давления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>.406233.02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verpressure  transmitter </w:t>
            </w:r>
            <w:r>
              <w:rPr/>
              <w:t>ТЖИУ</w:t>
            </w:r>
            <w:r>
              <w:rPr>
                <w:lang w:val="en-US"/>
              </w:rPr>
              <w:t>.406233.0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КД и договором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accordance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Design</w:t>
            </w:r>
            <w:r>
              <w:rPr/>
              <w:t xml:space="preserve"> </w:t>
            </w:r>
            <w:r>
              <w:rPr>
                <w:lang w:val="en-US"/>
              </w:rPr>
              <w:t xml:space="preserve">Documentation and Contract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, </w:t>
            </w:r>
          </w:p>
          <w:p>
            <w:pPr>
              <w:pStyle w:val="Normal"/>
              <w:rPr/>
            </w:pPr>
            <w:r>
              <w:rPr/>
              <w:t>Протокол приемочной инспекции /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Certificate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og of acceptance inspe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3402"/>
        <w:gridCol w:w="3447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5 из 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27-2018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5 of 9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  <w:tab w:val="left" w:pos="11482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11482" w:leader="none"/>
        </w:tabs>
        <w:jc w:val="right"/>
        <w:rPr>
          <w:lang w:val="en-US"/>
        </w:rPr>
      </w:pPr>
      <w:r>
        <w:rPr>
          <w:b/>
          <w:lang w:val="en-US"/>
        </w:rPr>
        <w:t>Приложение 1 / Appendix 1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850"/>
        <w:gridCol w:w="7938"/>
        <w:gridCol w:w="851"/>
        <w:gridCol w:w="709"/>
      </w:tblGrid>
      <w:tr>
        <w:trPr>
          <w:trHeight w:val="1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 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Pos. 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Серийны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ла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Serial number of payment (UID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Код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AKZ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Code of equipment as per </w:t>
            </w:r>
            <w:r>
              <w:rPr>
                <w:b/>
                <w:lang w:val="en-US"/>
              </w:rPr>
              <w:t>AK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водс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к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Serial No.</w:t>
            </w:r>
            <w:r>
              <w:rPr>
                <w:rFonts w:eastAsia="Arial Unicode MS" w:cs="Times New Roman CYR" w:ascii="Times New Roman CYR" w:hAnsi="Times New Roman CYR"/>
                <w:b/>
                <w:iCs/>
                <w:lang w:val="en-US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(</w:t>
            </w:r>
            <w:r>
              <w:rPr>
                <w:rFonts w:cs="Times New Roman CYR" w:ascii="Times New Roman CYR" w:hAnsi="Times New Roman CYR"/>
                <w:b/>
              </w:rPr>
              <w:t>обозначе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технических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услови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чер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)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Arial Unicode MS" w:cs="Times New Roman CYR"/>
                <w:b/>
                <w:b/>
                <w:i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 xml:space="preserve">Name of the equipment (name of technical specifications, </w:t>
            </w:r>
            <w:r>
              <w:rPr>
                <w:b/>
                <w:bCs/>
                <w:lang w:val="en-US"/>
              </w:rPr>
              <w:t>item drawing No.</w:t>
            </w:r>
            <w:r>
              <w:rPr>
                <w:rFonts w:eastAsia="Arial Unicode MS"/>
                <w:b/>
                <w:bCs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47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-ности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ind w:hanging="2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fety Class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pacing w:val="-4"/>
              </w:rPr>
              <w:t>Коли-чество,</w:t>
            </w:r>
            <w:r>
              <w:rPr>
                <w:rFonts w:cs="Times New Roman CYR" w:ascii="Times New Roman CYR" w:hAnsi="Times New Roman CYR"/>
                <w:b/>
              </w:rPr>
              <w:t xml:space="preserve"> шт.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Quan</w:t>
            </w:r>
            <w:r>
              <w:rPr>
                <w:rFonts w:cs="Times New Roman CYR" w:ascii="Times New Roman CYR" w:hAnsi="Times New Roman CYR"/>
                <w:b/>
              </w:rPr>
              <w:t>-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tity</w:t>
            </w:r>
            <w:r>
              <w:rPr>
                <w:rFonts w:cs="Times New Roman CYR" w:ascii="Times New Roman CYR" w:hAnsi="Times New Roman CYR"/>
                <w:b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pcs</w:t>
            </w:r>
            <w:r>
              <w:rPr>
                <w:rFonts w:cs="Times New Roman CYR" w:ascii="Times New Roman CYR" w:hAnsi="Times New Roman CYR"/>
                <w:b/>
              </w:rPr>
              <w:t>.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2-C10.14-007.00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1UV61P001, 11UV61P002 11UV61P013, 11UV61P014, 11UV61P019, 11UV61P020, 12UV62P001, 12UV62P002, 12UV62P013, 12UV62P014, 12UV62P019, 12UV62P020, 13UV63P001, 13UV63P002, 13UV63P013, 13UV63P014, 13UV63P019, 13UV63P020, 14UV64P001, 14UV64P002, 14UV64P013, 14UV64P014, 14UV64P019, 14UV64P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4972, 274973, 274974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избыточного давл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И-М100-АС-2120-25-МП1ВП-ТВ3-015/10кПа-42-М20 S27-ШР22-от минус 25  до плюс  80 ºC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Overpressure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lang w:val="en-US"/>
              </w:rPr>
              <w:t>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И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120-25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</w:t>
            </w:r>
            <w:r>
              <w:rPr>
                <w:rFonts w:cs="Arial"/>
                <w:b/>
                <w:color w:val="000000"/>
                <w:spacing w:val="-4"/>
              </w:rPr>
              <w:t>В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10kPa-42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0 S27-</w:t>
            </w:r>
            <w:r>
              <w:rPr>
                <w:rFonts w:cs="Arial"/>
                <w:b/>
                <w:color w:val="000000"/>
                <w:spacing w:val="-4"/>
              </w:rPr>
              <w:t>ШР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2-from minus 25 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1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2-C10.14-007.0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 xml:space="preserve">12UT46L005, 14UT47L005, 14UT47L006, 14UT47L007, 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4"/>
                <w:sz w:val="16"/>
              </w:rPr>
              <w:t>11GY10L001, 11GY10L004, 11GY10L005, 11GY10L006, 11GY10L008, 12GY20L001, 12GY20L006, 12GY20L008, 13GY30L001, 13GY30L006, 13GY30L008, 14GY40L001, 14GY40L004, 14GY40L005, 14GY40L006, 14GY40L008</w:t>
            </w:r>
          </w:p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0107, 280108, 280109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избыточного давл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И-М100-АС-Вн-2130-25-МП1-ТВ3-015/60кПа-42-М20 S27-от минус 25 до плюс  80 ºC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Overpressure 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И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Вн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130-25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60kPa-42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0 S27-from minus 25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1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2-C10.14-007.0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</w:rPr>
              <w:t>11RS10L001A, 11RS12P002A, 11RS12P002B, 11RS17P001, 11TF10L001A, 11TF10L001B, 11TH10L001A, 11TH10L001B, 11TH10L001C, 11TH10P001, 12RS20L001A, 12RS22P002A, 12RS22P002B, 12RS27P001, 12TF20L001A, 12TF20L001B, 12TH20L001A, 12TH20L001B, 12TH20L001C, 12TH20P001, 13RS30L001A, 13RS32P002A, 13RS32P002B, 13RS37P001, 13TF30L001A, 13TF30L001B, 13TH30L001A, 13TH30L001B, 13TH30L001C, 13TH30P001, 14RS40L001A, 14RS42P002A, 14RS42P002B, 14RS47P001, 14TF40L001A, 14TF40L001B, 14TH40L001A, 14TH40L001B, 14TH40L001C, 14TH40P001, 12TH20P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5030, 275031, 275032, 275033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избыточного давл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И-М100-АС-2140-22-МП1ВП-ТВ3-015/160кПа-42-М20 S27-ШР22-от минус 25 до плюс  80 ºC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Overpressure 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И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140-22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</w:t>
            </w:r>
            <w:r>
              <w:rPr>
                <w:rFonts w:cs="Arial"/>
                <w:b/>
                <w:color w:val="000000"/>
                <w:spacing w:val="-4"/>
              </w:rPr>
              <w:t>В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160kPa-42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0 S27-</w:t>
            </w:r>
            <w:r>
              <w:rPr>
                <w:rFonts w:cs="Arial"/>
                <w:b/>
                <w:color w:val="000000"/>
                <w:spacing w:val="-4"/>
              </w:rPr>
              <w:t>ШР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2-from minus 25 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1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3402"/>
        <w:gridCol w:w="3447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6 из 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27-2018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6 of 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850"/>
        <w:gridCol w:w="7938"/>
        <w:gridCol w:w="851"/>
        <w:gridCol w:w="709"/>
      </w:tblGrid>
      <w:tr>
        <w:trPr>
          <w:trHeight w:val="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2-C10.14-007.0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11GY10L002, 11GY10P011, 11GY11L002, 11GY11L003, 11GY11P010, 11GY11P011, 11TH10L003A, 11TH10L003B, 11TH10L004A, 11TH10L004B, 11TL10P003, 11TW10L001A, 11TW10L001B, 11UF80L001, 11VJ18L001A, 11VJ18L001B, 12GY20L002, 12GY20L004, 12GY20L005, 11GY10L002, 11GY10P011, 11GY11L002, 11GY11L003, 11GY11P010, 11GY11P011, 11TH10L003A, 11TH10L003B, 11TH10L004A, 11TH10L004B, 11TL10P003, 11TW10L001A, 11TW10L001B, 11UF80L001, 11VJ18L001A, 11VJ18L001B, 12GY20L002, 12GY20L004, 12GY20L005, 12GY20P011, 12GY21L002, 12GY21P011, 12TH20L003A, 12TH20L003B, 12TH20L004A, 12TH20L004B, 12TL10P004, 12TW20L001A, 12TW20L001B, 12VJ28L001A, 12VJ28L001B, 13GY30L002, 13GY30L004, 13GY30L005, 13GY30P011, 13GY31L002, 13GY31P011, 13TH30L003A, 13TH30L003B, 13TH30L004A, 13TH30L004B, 13TL10P005, 13TW30L001A, 13TW30L001B, 13VJ38L001A, 13VJ38L001B, 14GY40L002, 14GY40L003, 14GY40P010, 14GY40P011, 14GY41L002, 14GY41L003, 14GY41P010, 14GY41P011, 14TH40L003A, 14TH40L003B, 14TH40L004A, 14TH40L004B, 14TL10P006, 14TW40L001A, 14TW40L001B, 14UF90L001, 14VJ48L001A, 14VJ48L001B, 11GY10L009, 11GY10L010, 12GY20L009, 12GY20L010, 13GY30L009, 13GY30L010, 14GY40L009, 14GY40L010, 14GY40L002, 14GY40L003, 14GY40P010, 14GY40P011, 14GY41L002, 14GY41L003, 14GY41P010, 14GY41P011, 14TH40L003A, 14TH40L003B, 14TH40L004A, 14TH40L004B, 14TL10P006, 14TW40L001A, 14TW40L001B, 14UF90L001, 14VJ48L001A, 14VJ48L001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280110, 280111, 280112, 280113, 280114, 280115, 280116, 280117, 280118, 280119</w:t>
            </w:r>
            <w:r>
              <w:rPr>
                <w:b/>
                <w:iCs/>
                <w:color w:val="FFFFFF"/>
                <w:lang w:val="en-US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избыточного давл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И-М100-АС-2130-25-МП1ВП-ТВ3-015/60кПa-42 М20 S27-ШР22-от минус 25        до плюс 80 ºC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Overpressure 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И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130-25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</w:t>
            </w:r>
            <w:r>
              <w:rPr>
                <w:rFonts w:cs="Arial"/>
                <w:b/>
                <w:color w:val="000000"/>
                <w:spacing w:val="-4"/>
              </w:rPr>
              <w:t>В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60kPa-42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0 S27-</w:t>
            </w:r>
            <w:r>
              <w:rPr>
                <w:rFonts w:cs="Arial"/>
                <w:b/>
                <w:color w:val="000000"/>
                <w:spacing w:val="-4"/>
              </w:rPr>
              <w:t>ШР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2-from minus 25 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1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2-C10.14-007.0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4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4"/>
                <w:sz w:val="16"/>
                <w:lang w:val="en-US"/>
              </w:rPr>
              <w:t>11GY10P008, 11GY10P009, 11GY11P008, 11GY11P009, 12GY20P008, 12GY20P009, 12GY21P008, 12GY21P009, 13GY30P008, 13GY30P009, 13GY31P008, 13GY31P009, 14GY40P004, 14GY40P005, 14GY40P006, 14GY40P008, 14GY40P009, 14GY41P004, 14GY41P005, 14GY41P006, 14GY41P008, 14GY41P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280121</w:t>
            </w:r>
            <w:r>
              <w:rPr>
                <w:b/>
                <w:iCs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2801</w:t>
            </w:r>
            <w:r>
              <w:rPr>
                <w:b/>
                <w:iCs/>
              </w:rPr>
              <w:t>22</w:t>
            </w:r>
            <w:r>
              <w:rPr>
                <w:b/>
                <w:iCs/>
                <w:lang w:val="en-US"/>
              </w:rPr>
              <w:t>, 2801</w:t>
            </w:r>
            <w:r>
              <w:rPr>
                <w:b/>
                <w:iCs/>
              </w:rPr>
              <w:t>23</w:t>
            </w:r>
            <w:r>
              <w:rPr>
                <w:b/>
                <w:iCs/>
                <w:lang w:val="en-US"/>
              </w:rPr>
              <w:t>, 2801</w:t>
            </w:r>
            <w:r>
              <w:rPr>
                <w:b/>
                <w:iCs/>
              </w:rPr>
              <w:t>24</w:t>
            </w:r>
            <w:r>
              <w:rPr>
                <w:b/>
                <w:iCs/>
                <w:lang w:val="en-US"/>
              </w:rPr>
              <w:t>, 2801</w:t>
            </w:r>
            <w:r>
              <w:rPr>
                <w:b/>
                <w:iCs/>
              </w:rPr>
              <w:t>25</w:t>
            </w:r>
            <w:r>
              <w:rPr>
                <w:b/>
                <w:iCs/>
                <w:lang w:val="en-US"/>
              </w:rPr>
              <w:t>, 2801</w:t>
            </w:r>
            <w:r>
              <w:rPr>
                <w:b/>
                <w:iCs/>
              </w:rPr>
              <w:t>26</w:t>
            </w:r>
            <w:r>
              <w:rPr>
                <w:b/>
                <w:iCs/>
                <w:lang w:val="en-US"/>
              </w:rPr>
              <w:t>, 2801</w:t>
            </w:r>
            <w:r>
              <w:rPr>
                <w:b/>
                <w:iCs/>
              </w:rPr>
              <w:t>27</w:t>
            </w:r>
            <w:r>
              <w:rPr>
                <w:b/>
                <w:iCs/>
                <w:lang w:val="en-US"/>
              </w:rPr>
              <w:t>, 2801</w:t>
            </w:r>
            <w:r>
              <w:rPr>
                <w:b/>
                <w:iCs/>
              </w:rPr>
              <w:t>28</w:t>
            </w:r>
            <w:r>
              <w:rPr>
                <w:b/>
                <w:iCs/>
                <w:lang w:val="en-US"/>
              </w:rPr>
              <w:t>, 2801</w:t>
            </w:r>
            <w:r>
              <w:rPr>
                <w:b/>
                <w:iCs/>
              </w:rPr>
              <w:t>29</w:t>
            </w:r>
            <w:r>
              <w:rPr>
                <w:b/>
                <w:iCs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280130</w:t>
            </w:r>
            <w:r>
              <w:rPr>
                <w:b/>
                <w:iCs/>
                <w:color w:val="FFFFFF"/>
                <w:lang w:val="en-US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избыточного давл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И-М100-АС-2161-22-МП1ВП-ТВ3-015/25МПа-42-М20 S27-ШР22-от минус 25 до плюс  80 ºC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Overpressure 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И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161-22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</w:t>
            </w:r>
            <w:r>
              <w:rPr>
                <w:rFonts w:cs="Arial"/>
                <w:b/>
                <w:color w:val="000000"/>
                <w:spacing w:val="-4"/>
              </w:rPr>
              <w:t>В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25MPa-42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0 S27-</w:t>
            </w:r>
            <w:r>
              <w:rPr>
                <w:rFonts w:cs="Arial"/>
                <w:b/>
                <w:color w:val="000000"/>
                <w:spacing w:val="-4"/>
              </w:rPr>
              <w:t>ШР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2-from minus 25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1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3402"/>
        <w:gridCol w:w="3447"/>
      </w:tblGrid>
      <w:tr>
        <w:trPr>
          <w:trHeight w:val="2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7 из 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27-2018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7 of 9</w:t>
            </w:r>
          </w:p>
        </w:tc>
      </w:tr>
    </w:tbl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850"/>
        <w:gridCol w:w="7938"/>
        <w:gridCol w:w="851"/>
        <w:gridCol w:w="709"/>
      </w:tblGrid>
      <w:tr>
        <w:trPr>
          <w:trHeight w:val="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4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4"/>
                <w:sz w:val="16"/>
                <w:lang w:val="en-US"/>
              </w:rPr>
              <w:t>2-C10.14-007.0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4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4"/>
                <w:sz w:val="16"/>
                <w:lang w:val="en-US"/>
              </w:rPr>
              <w:t>11GY10P001, 11GY10P002, 11GY10P003, 11GY10P004, 11GY10P005, 11GY10P006, 11GY10P007, 11GY10P010, 11GY11P001, 11GY11P002, 11GY11P003, 11GY11P004, 11GY11P005, 11GY11P006, 11GY11P007, 12GY20P001, 12GY20P002, 12GY20P003, 12GY20P004, 12GY20P005, 12GY20P006, 12GY20P007, 12GY20P010, 12GY21P001, 12GY21P002, 12GY21P003, 12GY21P004, 12GY21P005, 12GY21P006, 12GY21P007, 12GY21P010, 13GY30P001, 13GY30P002, 13GY30P003, 13GY30P004, 13GY30P005, 13GY30P006, 13GY30P007, 13GY30P010, 13GY31P001, 13GY31P002, 13GY31P003, 13GY31P004, 13GY31P005, 12VJ21P001A, 12VJ21P001B, 12VJ21P002A, 12VJ21P002B, 13UF60P004, 13UF60P005A, 13UF60P005B, 13VE30P003, 13VE30P004, 13VE30P006, 13VJ31P001A, 13VJ31P001B, 13VJ31P002A, 13VJ31P002B, 13GY31P006, 13GY31P007, 13GY31P010, 14GY40P001, 14GY40P002, 14GY40P003, 14GY40P007, 14GY41P001, 14GY41P002, 14GY41P003, 14GY41P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5037, 275038, 275039, 275040, 275041, 275042, 275043, 275044, 275045, 275046, 275047, 274549, 274550, 274551, 274552, 274553, 274554, 2745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 xml:space="preserve">атчик избыточного давления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pacing w:val="-4"/>
              </w:rPr>
              <w:t xml:space="preserve">ТЖИУ406ДИ-М100-АС-2150-22-МП1ВП-ТВ3-015/2,5МПа-42-М20 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S</w:t>
            </w:r>
            <w:r>
              <w:rPr>
                <w:rFonts w:cs="Arial"/>
                <w:b/>
                <w:color w:val="000000"/>
                <w:spacing w:val="-4"/>
              </w:rPr>
              <w:t>27-ШР22-от минус 25 до плюс  80 º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C</w:t>
            </w:r>
            <w:r>
              <w:rPr>
                <w:rFonts w:cs="Arial"/>
                <w:b/>
                <w:color w:val="000000"/>
                <w:spacing w:val="-4"/>
              </w:rPr>
              <w:t xml:space="preserve"> /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  <w:lang w:val="en-US"/>
              </w:rPr>
              <w:t>Overpressure 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  <w:lang w:val="en-US"/>
              </w:rPr>
              <w:t>ТЖИУ406ДИ-М100-АС-2150-22-МП1ВП-ТВ3-015/2,5MPa-42-М20 S27-ШР22-from minus 25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1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</w:t>
            </w:r>
          </w:p>
        </w:tc>
      </w:tr>
      <w:tr>
        <w:trPr>
          <w:trHeight w:val="2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4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4"/>
                <w:sz w:val="16"/>
                <w:lang w:val="en-US"/>
              </w:rPr>
              <w:t>2-C10.14-007.0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4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4"/>
                <w:sz w:val="16"/>
                <w:lang w:val="en-US"/>
              </w:rPr>
              <w:t>11TH10P002, 11TH15P002, 11TH16P002, 11TH17P002, 12TH20P002, 12TH25P002, 12TH26P002, 12TH27P002, 13TH30P002, 13TH35P002, 13TH36P002, 13TH37P002, 13YT11P001A,13YT11P001B, 13YT11P001C, 13YT12P001A, 13YT12P001B, 13YT12P001C, 13YT13P001A, 13YT13P001B, 13YT13P001C, 13YT14P001A, 13YT14P001B, 13YT14P001C, 14TH40P002, 14TH45P002, 14TH46P002, 14TH47P002, 14YT11P002A, 14YT11P002B, 14YT11P002C, 14YT12P002A, 14YT12P002B, 14YT12P002C, 14YT13P002A, 14YT13P002B, 14YT13P002C, 14YT14P002A, 14YT14P002B, 14YT14P00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0131, 280132, 280133,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0134, 280135, 280136,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0137, 280138, 280139,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0140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  <w:lang w:val="en-US"/>
              </w:rPr>
              <w:t xml:space="preserve">Датчик избыточного давления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  <w:lang w:val="en-US"/>
              </w:rPr>
              <w:t>ТЖИУ406ДИ-М100-АС-2161-22-МП1ВП-ТВ3-015/25МПа-42-М20 S27-ШР22-от минус 25 до плюс  80 ºC  /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  <w:lang w:val="en-US"/>
              </w:rPr>
              <w:t>Overpressure 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  <w:lang w:val="en-US"/>
              </w:rPr>
              <w:t>ТЖИУ406ДИ-М100-АС-2161-22-МП1ВП-ТВ3-015/25MPa-42-М20 S27-ШР22-from minus 25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1СБ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3402"/>
        <w:gridCol w:w="3447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8 из 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27-2018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8 of 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850"/>
        <w:gridCol w:w="7938"/>
        <w:gridCol w:w="851"/>
        <w:gridCol w:w="709"/>
      </w:tblGrid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4"/>
                <w:sz w:val="16"/>
                <w:lang w:val="en-US"/>
              </w:rPr>
              <w:t>2-C10.14-007.0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pacing w:val="-4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4"/>
                <w:sz w:val="16"/>
                <w:lang w:val="en-US"/>
              </w:rPr>
              <w:t>10TT13P001, 11RS12P003, 11RS12P004, 11RS17P002, 11TF10P001A, 11TF10P001B, 11TF10P002A, 11TF10P002B, 11TF11P001A, 11TF11P001B, 11TF11P002A, 11TF11P002B, 11TH15P001, 11TH15P005, 11TH15P007, 11TH18P001, 11TW10P001, 11TW10P003, 11UF40P005A, 11UF40P005B, 11UF41P003, 11UF41P004, 11UF41P005, 11UF41P006, 11UF80P001, 11UF80P002, 11UF80P003, 11UF80P004A, 11UF80P004B, 12RS22P003, 12RS22P004, 12RS27P002, 12TF20P001A, 12TF20P001B, 12TF20P002A, 12TF20P002B, 12TF21P001A, 12TF21P001B, 12TF21P002A, 12TF21P002B, 12TF21P003A, 12TF21P003B, 12TF21P004A, 12TF21P004B, 12TH25P001, 12TH25P005, 12TH25P007, 12TH28P001, 12TW20P001, 12TW20P003, 12UF50P005A, 12UF50P005B, 12UF51P001, 12UF51P002, 12UF51P003, 12UF51P004, 13RS32P003, 13RS32P004, 13RS37P002, 13TF30P001A, 13TF30P001B, 13TF30P002A, 13TF30P002B, 13TF31P001A, 13TF31P001B, 13TF31P002A, 13TF31P002B, 13TF31P003A, 13TF31P003B, 13TF31P004A, 13TF31P004B, 13TH35P001, 11VE10P001, 11VE10P002, 11VE10P005, 12VE20P001, 12VE20P002, 12VE20P003, 12VE20P004, 12VE20P005, 11VE11P001A, 11VE11P001B, 11VE11P001C, 11VE11P003, 12UF51P005, 12UF51P006, 12VE21P001A, 12VE21P001B, 12VE21P001C, 12VE21P003, 13UF61P005, 13UF61P006, 13VE31P001A, 13VE31P001B, 13VE31P001C, 13VE31P003, 14UF71P007, 14UF71P008, 14VE41P001A, 14VE41P001B, 14VE41P001C, 14VE41P003, 12VE20P006, 13VE30P001, 13VE30P005, 14VE40P002, 13VE30P002, 14VE40P001, 14VE40P005, 13TH35P005, 13TH35P007, 13TH38P001, 13TW30P001, 13TW30P003, 13UF60P006, 13UF61P001, 13UF61P002, 13UF61P003, 13UF61P004, 14RS42P003, 14RS42P004, 14RS47P002, 14TF40P001A, 14TF40P001B, 14TF40P002A, 14TF40P002B, 14TF41P001A, 14TF41P001B, 14TF41P002A, 14TF41P002B, 14TH45P001, 14TH45P005, 14TH45P007, 14TH48P001, 14TW40P001, 14TW40P003, 14UF70P005A, 14UF70P005B, 14UF71P003, 14UF71P004, 14UF71P005, 14UF71P006, 14UF90P001, 14UF90P002, 14UF90P003, 14UF90P004A, 14UF90P004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4556, 274557, 274558, 274559,  274560, 274561, 274562, 274563, 274564, 274565, 274566, 274567, 274568, 274569, 274570, 274571, 2745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Датчик избыточного давлени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ТЖИУ406ДИ-М100-АС-2150-22-МП1ВП-ТВ3-015/2,5МПа-42-М20 S27-ШР22-от минус 25 до плюс  80 ºC /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verpressure  transmitter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ТЖИУ</w:t>
            </w:r>
            <w:r>
              <w:rPr>
                <w:b/>
                <w:color w:val="000000"/>
                <w:lang w:val="en-US"/>
              </w:rPr>
              <w:t>406</w:t>
            </w:r>
            <w:r>
              <w:rPr>
                <w:b/>
                <w:color w:val="000000"/>
              </w:rPr>
              <w:t>ДИ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lang w:val="en-US"/>
              </w:rPr>
              <w:t>100-</w:t>
            </w:r>
            <w:r>
              <w:rPr>
                <w:b/>
                <w:color w:val="000000"/>
              </w:rPr>
              <w:t>АС</w:t>
            </w:r>
            <w:r>
              <w:rPr>
                <w:b/>
                <w:color w:val="000000"/>
                <w:lang w:val="en-US"/>
              </w:rPr>
              <w:t>-2150-22-</w:t>
            </w:r>
            <w:r>
              <w:rPr>
                <w:b/>
                <w:color w:val="000000"/>
              </w:rPr>
              <w:t>МП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ВП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В</w:t>
            </w:r>
            <w:r>
              <w:rPr>
                <w:b/>
                <w:color w:val="000000"/>
                <w:lang w:val="en-US"/>
              </w:rPr>
              <w:t>3-015/2,5MPa-42-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lang w:val="en-US"/>
              </w:rPr>
              <w:t>20 S27-</w:t>
            </w:r>
            <w:r>
              <w:rPr>
                <w:b/>
                <w:color w:val="000000"/>
              </w:rPr>
              <w:t>ШР</w:t>
            </w:r>
            <w:r>
              <w:rPr>
                <w:b/>
                <w:color w:val="000000"/>
                <w:lang w:val="en-US"/>
              </w:rPr>
              <w:t>22-from minus 25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1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</w:t>
            </w:r>
          </w:p>
        </w:tc>
      </w:tr>
    </w:tbl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3402"/>
        <w:gridCol w:w="3447"/>
      </w:tblGrid>
      <w:tr>
        <w:trPr>
          <w:trHeight w:val="12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9 из 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27-2018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9 of 9</w:t>
            </w:r>
          </w:p>
        </w:tc>
      </w:tr>
    </w:tbl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6"/>
          <w:lang w:val="en-US"/>
        </w:rPr>
      </w:pPr>
      <w:r>
        <w:rPr>
          <w:rFonts w:cs="Times New Roman" w:ascii="Times New Roman" w:hAnsi="Times New Roman"/>
          <w:sz w:val="6"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850"/>
        <w:gridCol w:w="7938"/>
        <w:gridCol w:w="851"/>
        <w:gridCol w:w="709"/>
      </w:tblGrid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4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4"/>
                <w:sz w:val="16"/>
                <w:lang w:val="en-US"/>
              </w:rPr>
              <w:t>2-C10.14-007.00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4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4"/>
                <w:sz w:val="16"/>
                <w:lang w:val="en-US"/>
              </w:rPr>
              <w:t>11YC00P001A, 11YC00P001B, 11YC00P001C, 11YC00P003A, 11YC00P003B, 11YC00P003C, 11YC00P017A, 11YC00P017B, 11YC00P017C, 12YC00P002A, 12YC00P002B, 12YC00P002C, 12YC00P004A, 12YC00P004B, 12YC00P004C, 12YC00P018A, 12YC00P018B, 12YC00P018C, 13YC00P005A, 13YC00P005B, 13YC00P005C, 14YC00P006A, 14YC00P006B, 14YC00P006C, 10TA10P001A, 10TA10P001B, 10TA10P002, 11RS12P001A, 11RS12P001B, 11TH11P001, 11TH12P001, 11TH15P003, 11TH15P004, 11TH16P001, 11TH17P001, 11TW10P002, 12RS22P001A, 12RS22P001B, 12TH21P001, 12TH22P001, 12TH25P003, 12TH25P004, 12TH26P001, 12TH27P001, 12TW20P002, 13RS32P001A, 13RS32P001B, 13TH31P001, 13TH32P001, 13TH35P003, 13TH35P004, 13TH36P001, 13TH37P001, 13TW30P002, 14RS42P001A, 14RS42P001B, 14TH41P001, 14TH42P001, 14TH45P003, 14TH45P004, 14TH46P001, 14TH47P001, 14TW40P002, 14YR00P001, 10UE10P002, 10UE10P003, 10UE10P004, 10UE50P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280141</w:t>
            </w:r>
            <w:r>
              <w:rPr>
                <w:b/>
                <w:iCs/>
              </w:rPr>
              <w:t>,</w:t>
            </w:r>
            <w:r>
              <w:rPr/>
              <w:t xml:space="preserve"> </w:t>
            </w:r>
            <w:r>
              <w:rPr>
                <w:b/>
                <w:iCs/>
              </w:rPr>
              <w:t>280142, 280143,</w:t>
            </w:r>
            <w:r>
              <w:rPr>
                <w:b/>
                <w:iCs/>
                <w:lang w:val="en-US"/>
              </w:rPr>
              <w:t xml:space="preserve"> 28014</w:t>
            </w:r>
            <w:r>
              <w:rPr>
                <w:b/>
                <w:iCs/>
              </w:rPr>
              <w:t>4,</w:t>
            </w:r>
            <w:r>
              <w:rPr/>
              <w:t xml:space="preserve"> </w:t>
            </w:r>
            <w:r>
              <w:rPr>
                <w:b/>
                <w:iCs/>
              </w:rPr>
              <w:t>280145, 280146,</w:t>
            </w:r>
            <w:r>
              <w:rPr>
                <w:b/>
                <w:iCs/>
                <w:lang w:val="en-US"/>
              </w:rPr>
              <w:t xml:space="preserve"> 28014</w:t>
            </w:r>
            <w:r>
              <w:rPr>
                <w:b/>
                <w:iCs/>
              </w:rPr>
              <w:t>7,</w:t>
            </w:r>
            <w:r>
              <w:rPr/>
              <w:t xml:space="preserve"> </w:t>
            </w:r>
            <w:r>
              <w:rPr>
                <w:b/>
                <w:iCs/>
              </w:rPr>
              <w:t>280148, 280149,</w:t>
            </w:r>
            <w:r>
              <w:rPr/>
              <w:t xml:space="preserve"> </w:t>
            </w:r>
            <w:r>
              <w:rPr>
                <w:b/>
                <w:iCs/>
              </w:rPr>
              <w:t>280150</w:t>
            </w:r>
            <w:r>
              <w:rPr>
                <w:b/>
                <w:iCs/>
                <w:color w:val="FFFFFF"/>
              </w:rPr>
              <w:t>,</w:t>
            </w:r>
            <w:r>
              <w:rPr>
                <w:b/>
                <w:iCs/>
              </w:rPr>
              <w:t xml:space="preserve">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избыточного давл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И-М100-АС-2170-22-МП1ВП-ТВ3-015/25МПа-42-М20 S27-ШР22-от минус 25 до плюс  80 ºC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Overpressure 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И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170-22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</w:t>
            </w:r>
            <w:r>
              <w:rPr>
                <w:rFonts w:cs="Arial"/>
                <w:b/>
                <w:color w:val="000000"/>
                <w:spacing w:val="-4"/>
              </w:rPr>
              <w:t>В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25MPa-42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0 S27-</w:t>
            </w:r>
            <w:r>
              <w:rPr>
                <w:rFonts w:cs="Arial"/>
                <w:b/>
                <w:color w:val="000000"/>
                <w:spacing w:val="-4"/>
              </w:rPr>
              <w:t>ШР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2-from minus 25 to plus 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1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</w:t>
            </w:r>
          </w:p>
        </w:tc>
      </w:tr>
    </w:tbl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TT">
    <w:charset w:val="02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 Полужирный">
    <w:altName w:val="Times New Roman Bold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3"/>
        </w:tabs>
        <w:ind w:left="3573" w:hanging="36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3.1.%1 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28" w:leader="none"/>
      </w:tabs>
      <w:spacing w:before="0" w:after="360"/>
      <w:jc w:val="center"/>
      <w:outlineLvl w:val="2"/>
    </w:pPr>
    <w:rPr>
      <w:b/>
      <w:bCs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76" w:leader="none"/>
        <w:tab w:val="left" w:pos="11482" w:leader="none"/>
      </w:tabs>
      <w:spacing w:before="240" w:after="240"/>
      <w:ind w:left="1276" w:hanging="0"/>
      <w:jc w:val="both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2 Знак"/>
    <w:qFormat/>
    <w:rPr>
      <w:color w:val="FF66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color w:val="FF6600"/>
      <w:sz w:val="24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color w:val="FF6600"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0065" w:leader="none"/>
      </w:tabs>
      <w:spacing w:lineRule="auto" w:line="218" w:before="640" w:after="0"/>
      <w:ind w:left="2552" w:right="659" w:hanging="2694"/>
      <w:jc w:val="both"/>
    </w:pPr>
    <w:rPr>
      <w:i/>
      <w:sz w:val="18"/>
    </w:rPr>
  </w:style>
  <w:style w:type="paragraph" w:styleId="Style9">
    <w:name w:val="Раздел Приложения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b/>
      <w:sz w:val="28"/>
    </w:rPr>
  </w:style>
  <w:style w:type="paragraph" w:styleId="Style10">
    <w:name w:val="Подраздел"/>
    <w:basedOn w:val="Normal"/>
    <w:qFormat/>
    <w:pPr>
      <w:numPr>
        <w:ilvl w:val="0"/>
        <w:numId w:val="4"/>
      </w:numPr>
      <w:spacing w:before="240" w:after="0"/>
      <w:ind w:left="1701" w:hanging="283"/>
      <w:jc w:val="both"/>
    </w:pPr>
    <w:rPr>
      <w:rFonts w:ascii="PragmaticaTT" w:hAnsi="PragmaticaTT" w:cs="PragmaticaTT"/>
      <w:sz w:val="24"/>
    </w:rPr>
  </w:style>
  <w:style w:type="paragraph" w:styleId="Style11">
    <w:name w:val="Перечисление"/>
    <w:basedOn w:val="Style10"/>
    <w:qFormat/>
    <w:pPr>
      <w:numPr>
        <w:ilvl w:val="0"/>
        <w:numId w:val="5"/>
      </w:numPr>
      <w:spacing w:before="120" w:after="0"/>
      <w:ind w:left="2443" w:hanging="283"/>
    </w:pPr>
    <w:rPr>
      <w:lang w:val="en-US"/>
    </w:rPr>
  </w:style>
  <w:style w:type="paragraph" w:styleId="1">
    <w:name w:val="Раздел1"/>
    <w:basedOn w:val="Normal"/>
    <w:qFormat/>
    <w:pPr>
      <w:numPr>
        <w:ilvl w:val="0"/>
        <w:numId w:val="6"/>
      </w:numPr>
      <w:spacing w:before="240" w:after="0"/>
      <w:ind w:left="993" w:hanging="284"/>
      <w:jc w:val="both"/>
    </w:pPr>
    <w:rPr>
      <w:rFonts w:ascii="PragmaticaTT" w:hAnsi="PragmaticaTT" w:cs="PragmaticaTT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cs="Arial"/>
      <w:b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56:00Z</dcterms:created>
  <dc:creator>Б.Т.Гуров</dc:creator>
  <dc:description>Клепа: Внесены изменения на стр. 1,5,9 (удалены требования в планах качества отражать позицию WBS- иерархическая структура работ графика сооружения АЭС)</dc:description>
  <cp:keywords/>
  <dc:language>en-US</dc:language>
  <cp:lastModifiedBy>Карпенко Александр Александрович</cp:lastModifiedBy>
  <cp:lastPrinted>2016-07-05T12:23:00Z</cp:lastPrinted>
  <dcterms:modified xsi:type="dcterms:W3CDTF">2018-07-05T10:34:00Z</dcterms:modified>
  <cp:revision>24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10;#IR.BNPP.000000224;#36;#ЗИП</vt:lpwstr>
  </property>
  <property fmtid="{D5CDD505-2E9C-101B-9397-08002B2CF9AE}" pid="3" name="_dlc_DocId">
    <vt:lpwstr>C45VTE4HQMTQ-975436472-1758</vt:lpwstr>
  </property>
  <property fmtid="{D5CDD505-2E9C-101B-9397-08002B2CF9AE}" pid="4" name="_dlc_DocIdItemGuid">
    <vt:lpwstr>7c2923d6-903c-419e-8980-062c9d2160c7</vt:lpwstr>
  </property>
  <property fmtid="{D5CDD505-2E9C-101B-9397-08002B2CF9AE}" pid="5" name="_dlc_DocIdUrl">
    <vt:lpwstr>https://portal.rusatomservice.ru/projects/IR.BNPP.000000224/_layouts/15/DocIdRedir.aspx?ID=C45VTE4HQMTQ-975436472-1758, C45VTE4HQMTQ-975436472-1758</vt:lpwstr>
  </property>
  <property fmtid="{D5CDD505-2E9C-101B-9397-08002B2CF9AE}" pid="6" name="nd5262276252493caa88713e2bef28f5">
    <vt:lpwstr>IR.BNPP.000000224|4fcc359c-6c82-4788-8809-d489331fcdfe</vt:lpwstr>
  </property>
  <property fmtid="{D5CDD505-2E9C-101B-9397-08002B2CF9AE}" pid="7" name="o9294d873a7e4901b9d6e5dbe72b014f">
    <vt:lpwstr>ЗИП|c1ac2aad-2a6b-4f06-960a-17b3e3f4c757</vt:lpwstr>
  </property>
</Properties>
</file>